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段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6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修配车间主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助理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大专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康达环保水务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焦作市示范区丰收东路住郭庄南</w:t>
            </w:r>
          </w:p>
        </w:tc>
      </w:tr>
      <w:tr>
        <w:trPr>
          <w:trHeight w:val="974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906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主  要  事  迹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该同志自入职以来始终兢兢业业，默默无闻地奋战在机修工作的第一线，以精湛的业务水平、扎实的操作技能、朴实的工作作风，在平凡的岗位上为祖国的环保事业，为焦作的碧水蓝天贡献出了自己的一份力量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按照省环保厅要求，对中心控制室上位机</w:t>
            </w:r>
            <w:r>
              <w:rPr>
                <w:rFonts w:eastAsia="仿宋_GB2312" w:cs="宋体;SimSun" w:ascii="仿宋_GB2312" w:hAnsi="仿宋_GB2312"/>
                <w:sz w:val="24"/>
              </w:rPr>
              <w:t>INTOUCH</w:t>
            </w:r>
            <w:r>
              <w:rPr>
                <w:rFonts w:ascii="仿宋_GB2312" w:hAnsi="仿宋_GB2312" w:cs="宋体;SimSun" w:eastAsia="仿宋_GB2312"/>
                <w:sz w:val="24"/>
              </w:rPr>
              <w:t>组态软件程序和</w:t>
            </w:r>
            <w:r>
              <w:rPr>
                <w:rFonts w:eastAsia="仿宋_GB2312" w:cs="宋体;SimSun" w:ascii="仿宋_GB2312" w:hAnsi="仿宋_GB2312"/>
                <w:sz w:val="24"/>
              </w:rPr>
              <w:t>PLC</w:t>
            </w:r>
            <w:r>
              <w:rPr>
                <w:rFonts w:ascii="仿宋_GB2312" w:hAnsi="仿宋_GB2312" w:cs="宋体;SimSun" w:eastAsia="仿宋_GB2312"/>
                <w:sz w:val="24"/>
              </w:rPr>
              <w:t>程序进行修改，将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台提升泵及</w:t>
            </w: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台转刷电流在中心控制室上位机显示。针对曝气移动桥、二沉池多次出现故障，该同志给曝气移动桥、二沉池加装限位开关，改造其线路，确保及时发现故障，避免造成设备磨损，既保证正常生产，又为公司节约了数十万元的改造资金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日，厂区突然全部停电，原因不明。该同志连夜奋战，诊断进户断路器故障，协助供电维修人员更换进户断路器。停电停水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多个小时，生产恢复正常。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调试期间，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号二沉池空开跳闸，该同事诊断为二沉池底部积泥，带领机修下到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米深的桥底，协助安装盖板，再次检查其紧固螺栓，保证二沉池桥正常运行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间提升泵房现场安装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号中间提升泵但无该泵的控制系统，为保证满负荷运行，他查阅图纸联系厂家，对上位机和</w:t>
            </w:r>
            <w:r>
              <w:rPr>
                <w:rFonts w:eastAsia="仿宋_GB2312" w:cs="宋体;SimSun" w:ascii="仿宋_GB2312" w:hAnsi="仿宋_GB2312"/>
                <w:sz w:val="24"/>
              </w:rPr>
              <w:t>PLC</w:t>
            </w:r>
            <w:r>
              <w:rPr>
                <w:rFonts w:ascii="仿宋_GB2312" w:hAnsi="仿宋_GB2312" w:cs="宋体;SimSun" w:eastAsia="仿宋_GB2312"/>
                <w:sz w:val="24"/>
              </w:rPr>
              <w:t>程序进行编程，并组装控制柜、布线，使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号中间提升泵投入运行，保证了满负荷运行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日，链条粗格栅故障，井道近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米深，水流湍急，空气不流通，存在硫化氢等有毒气体，进厂污水都为粪便等各种脏臭水。该同志做好安全防护措施，抢修两天一夜，维修改造链条式粗格栅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多次协助周边兄弟污水处理厂解决设备故障，保证相关水厂正常生产的同时又节省了大笔资金。</w:t>
            </w:r>
          </w:p>
          <w:p>
            <w:pPr>
              <w:pStyle w:val="Normal"/>
              <w:spacing w:lineRule="exact" w:line="420"/>
              <w:ind w:firstLine="5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为机修车间主任，深知安全的重要性，要求自己和班员做每一项工作都按照安全规范流程操作，每天详细检查电线是否老化、电气元件是否温度过高、电容是否漏液，电流电压是否正常等，发现安全隐患及时处理，保证公司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年安全生产零事故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1:50:00Z</cp:lastPrinted>
  <dcterms:modified xsi:type="dcterms:W3CDTF">2019-04-03T06:14:00Z</dcterms:modified>
  <cp:revision>9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