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81.07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工段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河南兰兴电力机械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温县产业集聚区鑫源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ind w:firstLine="485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琦毕业于湖北职业技术学院，现任河南兰兴电力机械有限公司牵张设备车间液压工段长。他为人谦和，做事成熟干练，严于律己，爱岗敬业。曾多次荣获河南兰兴电力机械有限公司先进生产工作者称号，并于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获得了温县五一劳动奖章、</w:t>
            </w: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获得了焦作市劳动模范荣誉。</w:t>
            </w:r>
          </w:p>
          <w:p>
            <w:pPr>
              <w:pStyle w:val="Normal"/>
              <w:spacing w:lineRule="exact" w:line="520"/>
              <w:ind w:firstLine="46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份他调入牵张设备车间液压工段担任工段长，他不畏困难，潜心钻研专业知识，经过多年锻炼和实践，在专业技能及管理水平上日渐成熟。刚调入该工段时，王琦意识到仅靠自己以前学到的那点知识，是肯定无法应对这项工作的。于是，他暗下决心，自费订阅购买了《液压技术》、《液力传动》等报刊书籍来学习。不到一年功夫，王琦对牵张设备液压部分的工作原理、线路图、部件结构和安装检修等要领都了如指掌。在工作中，他坚持做笔记。每次维护检修设备时的型号、故障部位、原因、操作程序、相关原理分析等，他都仔细地记录下来，硬是凭借自己酷爱学习的那股劲头，练就了一身本领。</w:t>
            </w:r>
          </w:p>
          <w:p>
            <w:pPr>
              <w:pStyle w:val="Normal"/>
              <w:spacing w:lineRule="exact" w:line="520"/>
              <w:ind w:firstLine="46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他立足本职工作，认真履行岗位职责，努力提高业务技术水平，在工作中独挡一面，综合分析问题、解决问题的能力得到了显著提高。为了圆满完成各项工作任务，他一直自我施压，在刻苦学习液压基础理论知识的同时，虚心向领导和同事们请教，始终都能把组织的信任和重用作为自已不断进步的动力。</w:t>
            </w:r>
          </w:p>
          <w:p>
            <w:pPr>
              <w:pStyle w:val="Normal"/>
              <w:spacing w:lineRule="exact" w:line="520"/>
              <w:ind w:firstLine="461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</w:t>
            </w:r>
            <w:r>
              <w:rPr>
                <w:rFonts w:eastAsia="仿宋_GB2312" w:cs="宋体;SimSun" w:ascii="仿宋_GB2312" w:hAnsi="仿宋_GB2312"/>
                <w:sz w:val="24"/>
              </w:rPr>
              <w:t>2001</w:t>
            </w:r>
            <w:r>
              <w:rPr>
                <w:rFonts w:ascii="仿宋_GB2312" w:hAnsi="仿宋_GB2312" w:cs="宋体;SimSun" w:eastAsia="仿宋_GB2312"/>
                <w:sz w:val="24"/>
              </w:rPr>
              <w:t>年参加工作以来，王琦把自己的青春和热忱投全部入到工作中，深深扎根于企业，扎根在河南兰兴电力机械有限公司这个家，朴实的信念给了他行动上的无限动力，同时也使他的人生价值得到了充分体现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25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4:25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