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sz w:val="44"/>
          <w:szCs w:val="44"/>
        </w:rPr>
      </w:pPr>
      <w:r>
        <w:rPr>
          <w:rFonts w:ascii="长城小标宋体;宋体" w:hAnsi="长城小标宋体;宋体" w:eastAsia="长城小标宋体;宋体"/>
          <w:sz w:val="44"/>
          <w:szCs w:val="44"/>
        </w:rPr>
        <w:t>河南省劳动模范（先进工作者）候选人简表</w:t>
      </w:r>
    </w:p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sz w:val="44"/>
          <w:szCs w:val="44"/>
        </w:rPr>
      </w:pPr>
      <w:r>
        <w:rPr>
          <w:rFonts w:eastAsia="长城小标宋体;宋体" w:ascii="长城小标宋体;宋体" w:hAnsi="长城小标宋体;宋体"/>
          <w:sz w:val="44"/>
          <w:szCs w:val="4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440"/>
        <w:gridCol w:w="900"/>
        <w:gridCol w:w="360"/>
        <w:gridCol w:w="720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钟 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5.08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支部书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2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专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博爱县金城乡钟庄村村民委员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博爱县金城乡钟庄村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pacing w:val="-24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eastAsia="楷体_GB2312" w:cs="新宋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钟寨同志作为钟庄村支部书记，带领村两委干部、党员干部团结奋进建设新农村，带领群众发展农村集体经济，群众生活幸福美满，让钟庄村成为远近闻名的明星村。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村党支部通过举办开展“党员之家亮身份”、“十星级文明户评选”、“农村道德大讲堂”等活动，丰富群众精神文化生活，加强党员、群众的思想素质教育，形成了风清气正的社会环境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近年来，钟庄村先后被授予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钟庄村也先后被授予“全国文明村”、“省级卫生村”、“焦作市美丽乡村示范村”、“焦作市党风廉政建设示范村”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被河南省委评为“先进基层党组织”；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被焦作市委组织部评为“五星级农村党组织”。钟寨个人也获得了：河南省第十次党代表；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被河南省宣传部、省委组织部、省民政厅、河南日报报业集团、河南省新闻出版广电局评为“河南最美村官”；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被河南省人力资源和社会保障厅、河南省司法厅评为“全省人民调解工作先进个人。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等荣誉称号，成为博爱县闻名远近的“明星村”。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钟庄村属于半集体化管理体制，村委会投资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余万元兴建了农机合作社，免费为村民提供三秋三夏的全程机械化服务</w:t>
            </w:r>
            <w:r>
              <w:rPr>
                <w:rFonts w:ascii="仿宋_GB2312" w:hAnsi="仿宋_GB2312" w:cs="仿宋;Arial Unicode MS" w:eastAsia="仿宋_GB2312"/>
                <w:color w:val="000000"/>
                <w:kern w:val="0"/>
                <w:sz w:val="32"/>
                <w:szCs w:val="32"/>
              </w:rPr>
              <w:t>。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村委会为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6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岁以上老人每人每月发放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元生活津贴，让他们在欢度晚年的同时能够切实感受到政府的温暖。社会福利工作实行全村村民享受每人每年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0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元的待遇，切实提高村民福利保障。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，钟庄村成为河南省农村集体经济发展试点村，获得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6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的项目资金，流转土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9.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亩用于发展蚯蚓养殖，由村“两委”牵头成立“博爱县兴中农业发展有限公司”，通过土地流转，实现规模化、集约化经营，采取“支部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司”的发展思路，实现产、供、销、加工一条龙体系，可提供长期就业岗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多个，实现了集体与群众“双赢共富”目标。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近年来，钟庄村党支部先后募集资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余万元投入村内基础设施建设，实施街道绿化、美化、硬化工程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被确定为“美丽乡村”建设示范点，再次增加资金投入，硬化街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2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平方米，栽植绿化苗木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余棵，村内街道全部完成了“硬化、亮化、美化”工作，实现了村内四季有绿叶，三季花常开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7T16:51:00Z</cp:lastPrinted>
  <dcterms:modified xsi:type="dcterms:W3CDTF">2019-04-03T03:43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