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宋昭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7.10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变电运维四班班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级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硕士研究生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国网河南省电力公司焦作供电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塔南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99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950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职以来，他始终坚定理想信念，勤勉工作，爱岗敬业、锐意创新、取得优异工作业绩。始终勤于学习，不断提升专业素养，打磨专业技能；始终注重安全生产，严查现场安全隐患，保证安全生产；始终钻研创新，攻坚技术难题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提升专业素养，打磨专业技能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了能够成为一名合格的电力人，从入职开始他就勤奋学习，努力钻研专业技术技能，始终对自己严格要求，不断提升自身专业素养和综合素质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-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，连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获国网焦作供电公司青工大赛变电运维专业第一名，荣获焦作市技术能手、国网焦作公司技术能手、国网焦作供电公司“最美青工”、国网焦作供电公司“明星个人”、国网焦作供电公司十大杰出青年等荣誉称号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严查安全隐患，确保安全生产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安全生产工作中，他带领班组员工严格检查、排除工作现场安全隐患，确保变电站的安全稳定运行。主持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焦作变投运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焦南变电站改造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伏于村变改造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千伏新河变扩建等工程；组织参与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牛庄变改造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河变改造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于村变改造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0k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春林变技术大修等多项技改大修工程。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发现严重、危急缺陷，现场处理得当，保证了电网安全运行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，先后发现焦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套管线夹、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主变套管线夹严重发热的危急缺陷，及时汇报调度转移负荷，组织协调现场缺陷处理，保证了焦南变设备的安全稳定运行。参与若干重大保电活动，代表公司参加上合会议保电工作，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座变电站开展了为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的带电检测工作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获焦作市五一劳动奖章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获焦作公司安全活动评比第一名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获国网焦作公司安全生产先进个人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荣获国网河南省电力公司先进工作者、河南省五一劳动奖章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攻坚技术难题，科技创新获佳绩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业余时间，他勤于钻研创新，担任班组创新小组长，在工作中仔细观察，处处留心，针对技术难题开展创新活动，和创新小组成员一起不断攻坚克难，通力合作，获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全国奖项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项省公司、省质协奖项，同时注重科技成果的转化推广，发表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篇，获专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、软件著作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6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33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