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吕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裕固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spacing w:val="-24"/>
                <w:sz w:val="30"/>
                <w:szCs w:val="30"/>
              </w:rPr>
              <w:t>1979.12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Cs w:val="21"/>
              </w:rPr>
            </w:pPr>
            <w:r>
              <w:rPr>
                <w:rFonts w:ascii="楷体_GB2312" w:hAnsi="楷体_GB2312" w:cs="新宋体" w:eastAsia="楷体_GB2312"/>
                <w:spacing w:val="-24"/>
                <w:szCs w:val="21"/>
              </w:rPr>
              <w:t>第二氧化铝厂蒸发车间主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程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中铝中州铝业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河南省焦作市修武县方庄镇</w:t>
            </w:r>
          </w:p>
        </w:tc>
      </w:tr>
      <w:tr>
        <w:trPr>
          <w:trHeight w:val="974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auto" w:line="480"/>
              <w:ind w:firstLine="640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吕翔，中铝中州铝业有限公司第二氧化铝厂蒸发车间主任。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2011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年有色金属行业技术能手；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2016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年度中铝中州铝业有限公司“先进生产者”；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2017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年度中铝中州铝业有限公司“劳动模范”；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2013-2017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年度焦作市劳动模范。</w:t>
            </w:r>
          </w:p>
          <w:p>
            <w:pPr>
              <w:pStyle w:val="Normal"/>
              <w:spacing w:lineRule="auto" w:line="480"/>
              <w:ind w:firstLine="64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该同志积极对拜耳法生产过程中工艺薄弱环节进行技术改造，完善流程配置，优化系统运行质量，心无旁骛抓提质降本。以“精准管理、效率优先、指标至上、能源总控”为生产组织原则。先后完成“溶出高闪水合理梯级利用”、“精滤滤饼板框压滤”、“深分净化母液替代碳酸钠工艺”、“高铝高硫矿石反浮选脱硫”、“双五和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α—AO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等精细氧化铝生产”、“溶出低温改造”等项目的产业化，项目效益明显。先后参加“优化溶出指标”、“砂状氧化铝生产”、“大南爻赤泥板框压滤”、“磨浮两段磨改造”、蒸发苛化及“串蒸”排盐；</w:t>
            </w:r>
            <w:r>
              <w:rPr>
                <w:rFonts w:eastAsia="楷体_GB2312" w:cs="新宋体" w:ascii="楷体_GB2312" w:hAnsi="楷体_GB2312"/>
                <w:sz w:val="32"/>
                <w:szCs w:val="32"/>
              </w:rPr>
              <w:t>α—AO</w:t>
            </w:r>
            <w:r>
              <w:rPr>
                <w:rFonts w:ascii="楷体_GB2312" w:hAnsi="楷体_GB2312" w:cs="新宋体" w:eastAsia="楷体_GB2312"/>
                <w:sz w:val="32"/>
                <w:szCs w:val="32"/>
              </w:rPr>
              <w:t>生产等攻关项目，为生产运行效率的提高优化奠定基础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6T11:47:00Z</cp:lastPrinted>
  <dcterms:modified xsi:type="dcterms:W3CDTF">2019-04-03T06:27:00Z</dcterms:modified>
  <cp:revision>9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