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64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4"/>
        <w:gridCol w:w="909"/>
        <w:gridCol w:w="1273"/>
        <w:gridCol w:w="910"/>
        <w:gridCol w:w="376"/>
        <w:gridCol w:w="897"/>
        <w:gridCol w:w="1274"/>
        <w:gridCol w:w="1454"/>
      </w:tblGrid>
      <w:tr>
        <w:trPr>
          <w:trHeight w:val="60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王国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1976.02</w:t>
            </w:r>
          </w:p>
        </w:tc>
      </w:tr>
      <w:tr>
        <w:trPr>
          <w:trHeight w:val="60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中共党员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主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本科</w:t>
            </w:r>
          </w:p>
        </w:tc>
      </w:tr>
      <w:tr>
        <w:trPr>
          <w:trHeight w:val="5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武陟县卫生和计划生育委员会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武陟县黄河大道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90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号</w:t>
            </w:r>
          </w:p>
        </w:tc>
      </w:tr>
      <w:tr>
        <w:trPr>
          <w:trHeight w:val="908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国强，男，现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，中共党员，王国强同志任武陟县卫计委主任以来，始终坚持以人民健康为中心，带领卫生计生系统干部职工奋发进取、锐意创新、迎难而上，不断深化县域医药卫生体制改革，持续提升基层医疗卫生综合服务能力，构建了让群众“看的上病、看的好病、少生病不生病”的医疗卫生服务体系，将先锋引领作用充分发挥到推进各项工作开展中，基本实现了武陟卫生计生工作在全市居前列、全省有位次、全国有影响的目标。武陟县卫计委被省卫计委评为医改工作先进集体、积极探索的“两订制、兜底线”健康扶贫武陟模式，在全市、全省复制推广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作为国务院第五次大督查发现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地方典型经验之一予以通报表扬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，中央电视台焦点访谈对我县的健康扶贫工作进行了报道，肯定了武陟健康扶贫工作的经验和做法。其本人先后获得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被省卫计委评为卫生应急工作先进个人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被省中医药学会评为中医药文化建设先进个人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被市卫计委评为全市卫生计生先进工作者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被省卫健委评为卫健系统医改工作先进个人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参与“推行两订制一兜底，打好健康扶贫攻坚战”研究，被市人民政府评为焦作市发展研究优秀成果三等奖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dcterms:modified xsi:type="dcterms:W3CDTF">2019-04-03T03:27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