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河南省劳动模范（先进工作者）候选人简表</w:t>
      </w:r>
    </w:p>
    <w:tbl>
      <w:tblPr>
        <w:tblW w:w="9288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38"/>
        <w:gridCol w:w="796"/>
        <w:gridCol w:w="1078"/>
        <w:gridCol w:w="1261"/>
        <w:gridCol w:w="1207"/>
        <w:gridCol w:w="1260"/>
        <w:gridCol w:w="1080"/>
      </w:tblGrid>
      <w:tr>
        <w:trPr>
          <w:trHeight w:val="64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芳芳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1.11</w:t>
            </w:r>
          </w:p>
        </w:tc>
      </w:tr>
      <w:tr>
        <w:trPr>
          <w:trHeight w:val="72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校长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（技术等级）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小学</w:t>
            </w:r>
          </w:p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级教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本科</w:t>
            </w:r>
          </w:p>
        </w:tc>
      </w:tr>
      <w:tr>
        <w:trPr>
          <w:trHeight w:val="64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沁阳市永威学校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地址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省沁阳市团结西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</w:t>
            </w:r>
          </w:p>
        </w:tc>
      </w:tr>
      <w:tr>
        <w:trPr>
          <w:trHeight w:val="947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主要事迹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芳芳同志坚决拥护中国共产党的领导，认真贯彻党的教育方针。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shd w:fill="FFFFFF" w:val="clear"/>
              </w:rPr>
              <w:t>在教育家蔡林森校长的带领下，她认真学习课改理论，坚持常年听课、评课，总结课改经验，和小学部的老师们一起逐步探索、总结出了适合小学生的“四个一”教学模式；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事管理工作突出教书育人责任制的贯彻落实；小学教育教学突出特色化，实施素质教育，成为全市首批特色化示范学校；将永威幼儿园建成沁阳首家省级示范幼儿园，并且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进一步发挥好示范园的示范带头作用，推动地区整体幼教水平的提高；申芳芳同志热心公益事业，她向“最美警察”张春霞捐赠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万元用于治疗疾病，参加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沁阳市妇联“爱心妈妈一对一帮扶”活动，受到社会好评。</w:t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仿宋_GB2312" w:hAnsi="仿宋_GB2312" w:eastAsia="仿宋_GB2312" w:cs="Arial"/>
                <w:color w:val="191919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平时的工作中，申芳芳积极地向教师、家长、学生宣传国家的各项政策，努力办好学校，为民办教育树立榜样。在河南省教育厅政策法规处举行的全省民办中小学校长、幼儿园园长培训班上，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沁阳市教育局举办的中小学校长封闭研修培训班上，申芳芳同志多次义务为培训学员作学校管理讲座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由于工作业绩突出，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芳芳被评为河南省民办教育工作先进个人、河南省民办教育行业领军人物、焦作市劳动模范、焦作市五一劳动奖章获得者、焦作市优秀教育工作者、焦作市民办教育先进个人、沁阳市优秀校长。</w:t>
            </w:r>
          </w:p>
        </w:tc>
      </w:tr>
    </w:tbl>
    <w:p>
      <w:pPr>
        <w:pStyle w:val="Style15"/>
        <w:widowControl w:val="false"/>
        <w:spacing w:lineRule="exact" w:line="5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59:00Z</dcterms:created>
  <dc:creator>微软用户</dc:creator>
  <dc:description/>
  <cp:keywords/>
  <dc:language>en-US</dc:language>
  <cp:lastModifiedBy>GH</cp:lastModifiedBy>
  <cp:lastPrinted>2019-02-27T09:04:00Z</cp:lastPrinted>
  <dcterms:modified xsi:type="dcterms:W3CDTF">2019-04-03T02:43:00Z</dcterms:modified>
  <cp:revision>5</cp:revision>
  <dc:subject/>
  <dc:title>附件：</dc:title>
</cp:coreProperties>
</file>